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282629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0658192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1346283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0363805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4918533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7273749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7107884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